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5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06.10.2025. godine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o pitanje broj: 10/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0. redovnoj sjednici Općinskog vijeća Vogošća, održanoj dana 25.09.2025. godine, vijećnik </w:t>
      </w:r>
      <w:r>
        <w:rPr>
          <w:rFonts w:cs="Arial" w:ascii="Arial" w:hAnsi="Arial"/>
          <w:b/>
          <w:sz w:val="22"/>
          <w:szCs w:val="22"/>
          <w:lang w:val="pt-BR"/>
        </w:rPr>
        <w:t>Selimović Bego (u ime Kluba vijećnika SDA)</w:t>
      </w:r>
      <w:r>
        <w:rPr>
          <w:rFonts w:cs="Arial" w:ascii="Arial" w:hAnsi="Arial"/>
          <w:sz w:val="22"/>
          <w:szCs w:val="22"/>
          <w:lang w:val="pt-BR"/>
        </w:rPr>
        <w:t xml:space="preserve"> postavio je slijedeće vijećničko pitanj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itanje br: 10/13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bs-BA"/>
        </w:rPr>
        <w:t>Postavljam pitanje nadležnoj općinskoj službi, već deceniju govorimo i stavljamo u prioritete most na rijeci Bosni o izradi idejnog izvedbenog projekta i realizaciji istog. Poznato mi je da je Općina Vogošća sa Direkcijom za puteve Kantona Sarajevo dogovorila da projektnu dokumentaciju za navedeni most naručuje i izrađuje Direkcija. Molim da mi se odgovori u kojem je stepenu realizacija istog i ima li nade za građane Svraka da mogu ulaziti u naselje u trećoj deceniji 21 vijeka na kvalitetniji način, kvalitetnijim mostom sa dvije saobraćajne trake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bookmarkStart w:id="0" w:name="_Hlk166160370"/>
      <w:r>
        <w:rPr>
          <w:rFonts w:cs="Arial" w:ascii="Arial" w:hAnsi="Arial"/>
          <w:bCs/>
          <w:sz w:val="22"/>
          <w:szCs w:val="22"/>
          <w:lang w:val="pt-BR"/>
        </w:rPr>
        <w:t xml:space="preserve">Saobraćajnica u ulici Svrake predata je na održavanje i zaštitu Direkciji za puteve Kantona Sarajevo. Kako se radi o strateški važnoj saobraćajnici kako za Općinu Vogošća tako i za Kanton Sarajevo koja će u konačnici povezati naselje Svrake sa magistralnim pravcima M5 i M15, Direkcija je pripremila i izradila “Idejno rješenje </w:t>
      </w:r>
      <w:bookmarkEnd w:id="0"/>
      <w:r>
        <w:rPr>
          <w:rFonts w:cs="Arial" w:ascii="Arial" w:hAnsi="Arial"/>
          <w:bCs/>
          <w:sz w:val="22"/>
          <w:szCs w:val="22"/>
          <w:lang w:val="pt-BR"/>
        </w:rPr>
        <w:t>mosta Svrake preko rijeke Bosne i saobraćajnice prije i poslije mosta dužine cca 300 m”</w:t>
      </w:r>
    </w:p>
    <w:p>
      <w:pPr>
        <w:pStyle w:val="Normal"/>
        <w:spacing w:lineRule="auto" w:line="264" w:before="120" w:after="0"/>
        <w:jc w:val="both"/>
        <w:rPr/>
      </w:pPr>
      <w:bookmarkStart w:id="1" w:name="_Hlk166160396"/>
      <w:bookmarkEnd w:id="1"/>
      <w:r>
        <w:rPr>
          <w:rFonts w:cs="Arial" w:ascii="Arial" w:hAnsi="Arial"/>
          <w:bCs/>
          <w:sz w:val="22"/>
          <w:szCs w:val="22"/>
          <w:lang w:val="pt-BR"/>
        </w:rPr>
        <w:t xml:space="preserve">Od strane Direkcije Idejno rješenje je dostavljeno Službi za investicije i komunalne poslove na osnovu čega je od Službe za urbanizam i prostorno planiranje izdata urbanistička saglasnost.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Za nastavak pribavljanja saglasnosti i odobrenja Javnih komunalnih preduzeća neophodno je izvršiti geološka i geomehanička ispitivanja karakteristika tla na kojem je predviđena izgradnja mosta. Zbog navedenog izrađen je program istražnih radova prema kojem su definisane lokacije na kojima će se vršiti bušotine.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Za implementaciju istražnih radova također je pribavljena posebna urbanistička saglasnost na osnovu kojeg se pribavlja saglasnost Ministarstva privrede Kantona Sarajevo. Trenutno je u fazi pribavljanje saglasnosti vlasnika parcela za planirane istražne radove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bookmarkStart w:id="2" w:name="_Hlk166160396"/>
      <w:bookmarkEnd w:id="2"/>
      <w:r>
        <w:rPr>
          <w:rFonts w:cs="Arial" w:ascii="Arial" w:hAnsi="Arial"/>
          <w:bCs/>
          <w:sz w:val="22"/>
          <w:szCs w:val="22"/>
          <w:lang w:val="pt-BR"/>
        </w:rPr>
        <w:t>Nakon ishodovanja saglasnosti Ministarstva privrede Kantona Sarajevo pristupit će se u realizaciju istražnih radova na osnovu čega će se nastaviti sa izradom Glavnog projekta.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19:00Z</dcterms:created>
  <dc:creator>User1</dc:creator>
  <dc:description/>
  <cp:keywords/>
  <dc:language>en-US</dc:language>
  <cp:lastModifiedBy>Jasmin Kamenjaš</cp:lastModifiedBy>
  <cp:lastPrinted>2025-10-06T15:45:00Z</cp:lastPrinted>
  <dcterms:modified xsi:type="dcterms:W3CDTF">2025-10-13T09:35:00Z</dcterms:modified>
  <cp:revision>8</cp:revision>
  <dc:subject/>
  <dc:title>Broj: 02-05-_____/04</dc:title>
</cp:coreProperties>
</file>